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0"/>
        <w:gridCol w:w="1800"/>
        <w:gridCol w:w="2070"/>
        <w:gridCol w:w="810"/>
        <w:gridCol w:w="990"/>
      </w:tblGrid>
      <w:tr>
        <w:trPr>
          <w:trHeight w:val="53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Hybrid ESL Parts Lis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urc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 Numb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$Total 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hringer DCX2496 digital crossov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J Deals.Co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CX249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.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ofer- Aurum Cantus MkII, 10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s Exp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-4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.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.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aker terminal plate / for bi-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s Exp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-3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ke set, brass feet , 4p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s Exp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-7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aker gasketing tape, 1/8x.50x50ft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s Exp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-5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ill Cloth, black, 1yd x 70”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s Exp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-3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or, 20ga,/12x48/.125 hls/40% 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line Meta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or paint, 1pt black+1qt kit cl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A Au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tin-Senour X-Fir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htha cleaning solvent, 1 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A Au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lar C film, 6-micron x 40m roll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arch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chSpray Licron Crystal, 8oz spr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ied Electron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7-0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pe, VHB urethane .062x.75, 36y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cMaster-Car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26A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pper foil tape,  .25 x 6yd rol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cMaster-Car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555A7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or, 1ohm/10W/wire wound 2-p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dio Shack stor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se,  .25A 250v 5x20mm, 4-pac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 Shack st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C Board 4.5 x 6.5-  to be cut for 2 pcs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dio Shack stor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or, 18Mohm, 1/2W, 350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key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CHHJ18MCT-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ormer, 50VA 2x115v/2x6v, toro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ek.co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5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former, 115v/230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er Electron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-FP230-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or, 3.9Kohm, 1/2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er Electron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-CF1/2CT52R392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se clip, 5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er Electron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-01110501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ode 1N4007, 1kv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er Electron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5-1N4007GP-E3/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pacitor, ceramic .005uF, 1k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er Electron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-562R5GAD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Lug Terminal Strip (3-pac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 Shack St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-6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Position Dual Row Barrier Str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 Shack St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-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F, ¾ Red oak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l Saw Mil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DF board, ¾ x 48x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mm red oak plywoo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me Depo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rt, satin polyuretha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t, golden oak s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t, red mahogany s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l. Yellow wood glu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cord, 2-BL P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8</w:t>
            </w:r>
          </w:p>
        </w:tc>
      </w:tr>
      <w:tr>
        <w:trPr>
          <w:trHeight w:val="413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$Total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93.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16:00Z</dcterms:created>
  <dc:creator>john doe</dc:creator>
  <dc:description/>
  <dc:language>en-US</dc:language>
  <cp:lastModifiedBy>john doe</cp:lastModifiedBy>
  <dcterms:modified xsi:type="dcterms:W3CDTF">2011-11-09T22:28:00Z</dcterms:modified>
  <cp:revision>3</cp:revision>
  <dc:subject/>
  <dc:title>Hybrid ESL Parts List</dc:title>
</cp:coreProperties>
</file>